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the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stall these graphics drivers for Lotus 1-2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Lotus onto your hard disk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cmentation included with Lotus. 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ype, use 16 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to the subdirectory where Lotu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&gt;cd 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sert the Driver &amp; Utility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the installation file 123INST.BA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123&gt; a:123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the Lotus 1-2-3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123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) You will be presented with several menu choices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s on the screen and do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&lt;Enter&gt;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ose the "Advanced Options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ose the "Add New Drivers to the Library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&lt;Enter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&lt;Enter&gt; agai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ose the "Modify Current Driver Se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b) You will now be presented with a list of settings. 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, highlight it and you will be given a list of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ntry.    Six new drivers have bee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-S311 Board,four graphics drivers and two tex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graphics drivers (dual and single scree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supported by Carrera (1024x768, 800x600, and 64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Graphics Driver" and choose either dual 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era for the highest resolution your displa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elect "Text Driver" and choose from the Carrera tex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configuration is correct,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) Now, exit the installation program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ose the "Save Changes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&lt;Enter&gt; to accept the current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&lt;Enter&gt; agai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ose the "Yes" item to leav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Lotus 1-2-3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123&gt;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